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纤维制品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中小学生校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套</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毛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条</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条</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床上用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中小学生校服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纤维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910.1-2009 GB/T 2910.2-2009 GB/T 2910.3-2009 GB/T 2910.4-2022 GB/T 2910.5-2009 GB/T 2910.6-2009 GB/T 2910.7-2009 GB/T 2910.8-2009 GB/T 2910.9-2024  GB/T 2910.10-2009 GB/T 2910.11-2009 GB/T 2910.12-2023 GB/T 2910.13-2009 GB/T 2910.14-2009 GB/T 2910.15-2009 GB/T 2910.16-2024 GB/T 2910.17-2009 GB/T 2910.18-2009 GB/T 2910.19-2009 GB/T 2910.20-2009 GB/T 2910.21-2009 GB/T 2910.22-2009 GB/T 2910.23-2009 GB/T 2910.24-2009 GB/T 2910.25-2017 GB/T 2910.26-2017 FZ/T 01057.2-2007 FZ/T 01057.3-2007 FZ/T 01057.4-200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912.1-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T 7573-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异味</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 18401-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水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T 5713-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汗渍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T 3922-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干摩擦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T 3920-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湿摩擦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0-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皂洗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1-2008</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lang w:val="en-US" w:eastAsia="zh-CN"/>
        </w:rPr>
        <w:t>毛巾</w:t>
      </w:r>
      <w:r>
        <w:rPr>
          <w:rFonts w:ascii="Times New Roman" w:hAnsi="Times New Roman" w:cs="Times New Roman" w:eastAsia="宋体"/>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纤维含量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910.1-2009 GB/T 2910.2-2009 GB/T 2910.3-2009 GB/T 2910.4-2022 GB/T 2910.5-2009 GB/T 2910.6-2009 GB/T 2910.7-2009 GB/T 2910.8-2009 GB/T 2910.9-2024  GB/T 2910.10-2009 GB/T 2910.11-2009 GB/T 2910.12-2023 GB/T 2910.13-2009 GB/T 2910.14-2009 GB/T 2910.15-2009 GB/T 2910.16-2024 GB/T 2910.17-2009 GB/T 2910.18-2009 GB/T 2910.19-2009 GB/T 2910.20-2009 GB/T 2910.21-2009 GB/T 2910.22-2009 GB/T 2910.23-2009 GB/T 2910.24-2009 FZ/T 01057.2-2007 FZ/T 01057.3-2007 FZ/T 01057.4-200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912.1-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7573-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异味</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8401-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摩擦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0-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水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713-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汗渍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2-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皂洗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1-2008</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床上用品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912.1-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7573-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异味</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8401-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水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713-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纤维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910.1-2009 GB/T 2910.2-2009 GB/T 2910.3-2009 GB/T 2910.4-2022 GB/T 2910.5-2009 GB/T 2910.6-2009 GB/T 2910.7-2009 GB/T 2910.8-2009 GB/T 2910.9-2024  GB/T 2910.10-2009 GB/T 2910.11-2009 GB/T 2910.12-2023 GB/T 2910.13-2009 GB/T 2910.14-2009 GB/T 2910.15-2009 GB/T 2910.16-2024 GB/T 2910.17-2009 GB/T 2910.18-2009 GB/T 2910.19-2009 GB/T 2910.20-2009 GB/T 2910.21-2009 GB/T 2910.22-2009 GB/T 2910.23-2009 GB/T 2910.24-2009 GB/T 2910.25-2017 GB/T 2910.26-2017 FZ/T 01057.2-2007 FZ/T 01057.3-2007 FZ/T 01057.4-2007 FZ/T 01095-200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皂洗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1-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汗渍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2-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摩擦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0-200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 31888-2015 </w:t>
      </w:r>
      <w:r>
        <w:rPr>
          <w:rFonts w:cs="方正仿宋简体"/>
          <w:color w:val="000000"/>
          <w:szCs w:val="21"/>
        </w:rPr>
        <w:t>中小学生校服</w:t>
      </w:r>
    </w:p>
    <w:p>
      <w:pPr>
        <w:pStyle w:val="Normal"/>
        <w:spacing w:lineRule="exact" w:line="440"/>
        <w:ind w:firstLine="420"/>
        <w:rPr>
          <w:rFonts w:cs="方正仿宋简体"/>
          <w:color w:val="000000"/>
          <w:szCs w:val="21"/>
          <w:lang w:val="en-US" w:eastAsia="zh-CN"/>
        </w:rPr>
      </w:pPr>
      <w:r>
        <w:rPr>
          <w:rFonts w:cs="方正仿宋简体"/>
          <w:color w:val="000000"/>
          <w:szCs w:val="21"/>
        </w:rPr>
        <w:t>GB/T 22864-2020</w:t>
      </w:r>
      <w:r>
        <w:rPr>
          <w:rFonts w:cs="方正仿宋简体"/>
          <w:color w:val="000000"/>
          <w:szCs w:val="21"/>
          <w:lang w:val="en-US" w:eastAsia="zh-CN"/>
        </w:rPr>
        <w:t xml:space="preserve"> </w:t>
      </w:r>
      <w:r>
        <w:rPr>
          <w:rFonts w:cs="方正仿宋简体"/>
          <w:color w:val="000000"/>
          <w:szCs w:val="21"/>
          <w:lang w:val="en-US" w:eastAsia="zh-CN"/>
        </w:rPr>
        <w:t>毛巾</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GB/T 22796-2021 </w:t>
      </w:r>
      <w:r>
        <w:rPr>
          <w:rFonts w:cs="方正仿宋简体"/>
          <w:color w:val="000000"/>
          <w:szCs w:val="21"/>
          <w:lang w:val="en-US" w:eastAsia="zh-CN"/>
        </w:rPr>
        <w:t>床上用品</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3:4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