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应急照明灯具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应急照明灯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应急照明灯具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电压波动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转换电压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绝缘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压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应急工作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接地电阻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945-201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7945-2010 </w:t>
      </w:r>
      <w:r>
        <w:rPr>
          <w:rFonts w:cs="方正仿宋简体"/>
          <w:color w:val="000000"/>
          <w:szCs w:val="21"/>
        </w:rPr>
        <w:t>消防应急照明和疏散指示系统</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5: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